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Генера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О «Горэлектросеть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Д.Б. Узден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9»  марта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ПОСТАВКУ МАТЕРИАЛОВ  И ОБОРУДОВАНИЯ ДЛЯ РЕМОНТА ЭЛ. СЕТЕЙ  ФИЛИАЛА "ЖЭС"  ООО «КЭУК»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постав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материалов и оборудования для  ремонта электрических сетей филиала "ЖЭС"  ООО «КЭУК»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поста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3 153 340,00</w:t>
            </w:r>
            <w:r>
              <w:rPr/>
              <w:t xml:space="preserve"> (три миллиона сто пятьдесят три тысячи триста сорок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481017,97 </w:t>
            </w:r>
            <w:r>
              <w:rPr>
                <w:rFonts w:eastAsia="Calibri"/>
                <w:lang w:eastAsia="en-US"/>
              </w:rPr>
              <w:t>(четыреста восемьдесят одна тысяча семнадцать) рублей  97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2 672 322,03 </w:t>
            </w:r>
            <w:r>
              <w:rPr>
                <w:rFonts w:eastAsia="Calibri"/>
                <w:lang w:eastAsia="en-US"/>
              </w:rPr>
              <w:t>(два миллиона шестьсот семьдесят две тысячи триста двадцать два) рубля, 03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 shugaib@bk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: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06.04.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.    06.04. 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плата Заказчиком Поставщику за поставленные материалы осуществляется путем перечисления средств на расчетный счет Поставщика. Заказчик обязуется оплатить за поставленные материалы, оборудование не позднее 31.12.2018 г., согласно выставленных счетов.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Возможна предопла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3-27T14:52:00Z</cp:lastPrinted>
  <dcterms:modified xsi:type="dcterms:W3CDTF">2018-03-29T08:07:00Z</dcterms:modified>
  <cp:revision>29</cp:revision>
  <dc:subject/>
  <dc:title>ИЗВЕЩЕНИЕ</dc:title>
</cp:coreProperties>
</file>