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поставку материалов и оборудования для  ремонта электрических сетей  филиала "ЖЭС"  ООО «КЭУК»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1. Общие требования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1276" w:leader="none"/>
          <w:tab w:val="left" w:pos="1456" w:leader="none"/>
        </w:tabs>
        <w:spacing w:before="0" w:after="100"/>
        <w:jc w:val="both"/>
        <w:rPr/>
      </w:pPr>
      <w:r>
        <w:rPr/>
        <w:t>1.1.</w:t>
        <w:tab/>
        <w:t>Поставка материалов и оборудования должна осуществляться в соответствии с техническими условиями завода-изготовителя материалов, оборудования, действующими руководящими документами и законами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</w:t>
        <w:tab/>
        <w:t>Требования к организации поставк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</w:rPr>
        <w:t>1.2.1.</w:t>
        <w:tab/>
        <w:t>Поставляемые материалы, оборудование на день поставки должны быть новыми, не использованными, изготовленными не ранее второго полугодия 2017 год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</w:rPr>
        <w:t>1.2.2.</w:t>
        <w:tab/>
        <w:t>С материалами, оборудованием поставляются в полном объеме технические условия, паспорта, чертежи и иная необходимая для установки, эксплуатации, ремонта документация на русском языке на бумажном носителе.</w:t>
      </w:r>
      <w:r>
        <w:rPr>
          <w:rFonts w:eastAsia="Arial Unicode MS"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  <w:iCs/>
        </w:rPr>
        <w:t>1.2.3.</w:t>
        <w:tab/>
      </w:r>
      <w:r>
        <w:rPr>
          <w:rFonts w:eastAsia="Arial Unicode MS"/>
        </w:rPr>
        <w:t>Материалы, оборудование должны поставляться вместе с комплектом товаросопроводительной документации и должны быть чётко маркированы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4.</w:t>
        <w:tab/>
        <w:t>Поставщик должен гарантировать, что качество поставляемых материалов, оборудования соответствует качеству материалов, изготовленных заводом – изготовителем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5. Срок службы материалов, оборудования составляет не менее 24 месяцев с момента поставк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3.</w:t>
        <w:tab/>
        <w:t>Требования к погрузке, транспортировке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Поставляемые материалы, оборудование должны отгружаться в упаковке (или таре) завода-изготовителя или в упаковке, обеспечивающей сохранность груза при транспортировке и разгрузке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2. Требования к выполнению/организации поставки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2.1.</w:t>
        <w:tab/>
        <w:t>Требования к объемам и срокам поставк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autoSpaceDE w:val="false"/>
        <w:jc w:val="both"/>
        <w:rPr/>
      </w:pPr>
      <w:r>
        <w:rPr>
          <w:color w:val="000000"/>
          <w:spacing w:val="-2"/>
        </w:rPr>
        <w:t xml:space="preserve">Поставка Товара осуществляется на основании поданных заказчиком заявок </w:t>
      </w:r>
      <w:r>
        <w:rPr>
          <w:spacing w:val="-2"/>
        </w:rPr>
        <w:t>в течение 30 (три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autoSpaceDE w:val="false"/>
        <w:jc w:val="both"/>
        <w:rPr/>
      </w:pPr>
      <w:r>
        <w:rPr/>
        <w:t>2.2.</w:t>
        <w:tab/>
        <w:t>Документация разрешительного характер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  <w:iCs/>
        </w:rPr>
      </w:pPr>
      <w:r>
        <w:rPr>
          <w:rFonts w:eastAsia="Arial Unicode MS"/>
          <w:iCs/>
        </w:rPr>
        <w:t>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соответств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  <w:iCs/>
        </w:rPr>
      </w:pPr>
      <w:r>
        <w:rPr>
          <w:rFonts w:eastAsia="Arial Unicode MS"/>
          <w:iCs/>
        </w:rPr>
        <w:t>Продукция, к которой предъявляются требования по безопасности, должны иметь сертификат соответствия системы сертификации ГОСТ Р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ind w:firstLine="720"/>
        <w:jc w:val="both"/>
        <w:rPr>
          <w:rFonts w:eastAsia="Arial Unicode MS"/>
          <w:iCs/>
        </w:rPr>
      </w:pPr>
      <w:r>
        <w:rPr>
          <w:rFonts w:eastAsia="Arial Unicode MS"/>
          <w:iCs/>
        </w:rPr>
        <w:t>В случае поставки продукции, выпускаемой или поставляемой зарубежными фирмами, необходимо обеспечить соответствие технических характеристик оборудования требованиям соответствующих нормативных документов Росси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2.3.</w:t>
        <w:tab/>
        <w:t>Заказчику представляется отчетная документация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счета-фактуры, накладные, перечень грузов и т.д.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сертификат качества, выданный заводом – изготовителе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center"/>
        <w:rPr/>
      </w:pPr>
      <w:r>
        <w:rPr>
          <w:rFonts w:eastAsia="Arial Unicode MS"/>
          <w:b/>
        </w:rPr>
        <w:t>3. Перечень поставляемых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  <w:b/>
        </w:rPr>
        <w:t>материалов и оборуд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2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959"/>
        <w:gridCol w:w="1109"/>
        <w:gridCol w:w="3656"/>
      </w:tblGrid>
      <w:tr>
        <w:trPr>
          <w:trHeight w:val="3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, тип/мар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д. из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ка плавкая ПН2-100-100А-У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ка плавкая ПН2-250-250А-У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ка плавкая ПН2-400-400А-У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ключатель нагрузки ВНА-10/400-Л-з-И2-УХЛ2-КЭА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Анкерный зажим (РА 2000 Р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жим анкерный для проводов ввода (РА 25 S) В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жим для наложения защитного заземления с ответвительным зажимом (СМСС+СТ 70 Р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жим ответвительный (СТ 70 Р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жим соединительный MJRP 120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Изолента ПВХ 0,15х19мм Синяя 20м TD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рпус блока измерения и защит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Анкерный кронштейн для магистрали (СА 2000) — В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еталлическая лента (F 20.7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Лента оградительная 50мкм-75мм*250п.м. REXANT 19-32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уфта кабельная соединительная 10СТп(тк)-3х(150-240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уфта кабельная соединительная 10СТп(тк)-3х(70-120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уфта кабельная соединительная 1СТп(тк)-4х(35-50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уфта кабельная соединительная 1СТп(тк)-4х(70-120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уфта концевая КНтп-10/150-240-нп-Н (CB7893-000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уфта КНтп-10 3х70/120 с наконечником бумажная изоляция (UZM-BIK10-NVN3-70120SP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конечники герметичные изолированные НИМ 50 (CPTAU 50) ИЭ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конечники герметичные изолированные НИМ 54 (CPTAU 54) ИЭ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конечники герметичные изолированные НИМ 35 (CPTAU 35) ИЭ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конечник НИМ 70 (CPTAU 70) герметичный изолированный ИЭ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конечник болтовой НК 70-120 35кВ (UNK-120-70-120-35KV-S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атрон ПТ1.2-10-50-31,5УХЛ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атрон ПТ1.1-10-31,5-31,5УХЛ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ИП-2 3*50+1*54,6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ИП-2 3*70+1*54,6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ИП-4 4*16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бель ААБ2Л 10 кВ 3*1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бель ААБ2Л 10 кВ 3*2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бель АВБбШв 1кВ 4*1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бель АВБбШв 1кВ 4*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Провод СИП-4 2*16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вод СИП-2 3*35+1*54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В 95-3, Стойка ж/б вибрированная для опор ВЛ 04-10 к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ъединитель РПС-2П-250А-безПВ-У3-КЭА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ъединитель РПС-4П-400А-безПВ-У3-КЭА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ъединитель РПС-6П-630А-безПВ-У3-КЭА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color w:val="000000"/>
              </w:rPr>
              <w:t>Счетчик однофазный Меркурий 201.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                                                            Согласовано:</w:t>
      </w:r>
    </w:p>
    <w:p>
      <w:pPr>
        <w:pStyle w:val="Normal"/>
        <w:rPr/>
      </w:pPr>
      <w:r>
        <w:rPr>
          <w:color w:val="000000"/>
        </w:rPr>
        <w:t>Заместитель директора по ПХД                     Главный инженер</w:t>
      </w:r>
    </w:p>
    <w:p>
      <w:pPr>
        <w:pStyle w:val="Normal"/>
        <w:rPr/>
      </w:pPr>
      <w:r>
        <w:rPr/>
        <w:t>ООО «КЭУК»                                                   ООО «КЭУК»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widowControl w:val="false"/>
        <w:rPr/>
      </w:pPr>
      <w:r>
        <w:rPr/>
        <w:t>____________Н.П. Дудников                            _______________ Ю.В. Казаков</w:t>
      </w:r>
    </w:p>
    <w:p>
      <w:pPr>
        <w:pStyle w:val="Normal"/>
        <w:widowControl w:val="false"/>
        <w:rPr/>
      </w:pPr>
      <w:r>
        <w:rPr/>
        <w:t>«___»______________2018 г.                               «___»______________2018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259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  <w:b w:val="false"/>
      <w:i w:val="false"/>
      <w:strike w:val="false"/>
      <w:dstrike w:val="false"/>
      <w:sz w:val="24"/>
      <w:u w:val="no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2:00Z</dcterms:created>
  <dc:creator>cipik</dc:creator>
  <dc:description/>
  <cp:keywords/>
  <dc:language>en-US</dc:language>
  <cp:lastModifiedBy>Алена Н. Никоркина</cp:lastModifiedBy>
  <cp:lastPrinted>2018-03-27T15:04:00Z</cp:lastPrinted>
  <dcterms:modified xsi:type="dcterms:W3CDTF">2018-03-29T07:58:00Z</dcterms:modified>
  <cp:revision>21</cp:revision>
  <dc:subject/>
  <dc:title>Приложение 4</dc:title>
</cp:coreProperties>
</file>